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b w:val="false"/>
          <w:b w:val="false"/>
          <w:bCs w:val="false"/>
          <w:szCs w:val="36"/>
        </w:rPr>
      </w:pPr>
      <w:r>
        <w:rPr>
          <w:rFonts w:cs="Arial"/>
          <w:b w:val="false"/>
          <w:bCs w:val="false"/>
          <w:szCs w:val="36"/>
        </w:rPr>
        <w:t>mARkeTIng PUBLICITAIRE</w:t>
      </w:r>
    </w:p>
    <w:p>
      <w:pPr>
        <w:pStyle w:val="Heading"/>
        <w:jc w:val="left"/>
        <w:rPr/>
      </w:pPr>
      <w:r>
        <w:rPr/>
        <w:t>Marketing</w:t>
      </w:r>
    </w:p>
    <w:p>
      <w:pPr>
        <w:pStyle w:val="Normal"/>
        <w:ind w:firstLine="7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terme de ce cours, et à travers l’enseignement des techniques de Marketing, études de marchés, tests, sondages, analyses de stratégies, objectifs et cibles, l’étudiant doit:</w:t>
      </w:r>
    </w:p>
    <w:p>
      <w:pPr>
        <w:pStyle w:val="Normal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>Pouvoir expliquer et maîtriser la démarche publicitaire pour une conception adaptée aux besoins des différents marchés.</w:t>
      </w:r>
    </w:p>
    <w:p>
      <w:pPr>
        <w:pStyle w:val="Normal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>Connaître et maîtriser les techniques des différents supports publicitaires (imprimés ou audiovisuels) pour assurer un excellent style de communication et faire parvenir le message.</w:t>
      </w:r>
    </w:p>
    <w:p>
      <w:pPr>
        <w:pStyle w:val="Heading2"/>
        <w:spacing w:before="0" w:after="0"/>
        <w:rPr/>
      </w:pPr>
      <w:r>
        <w:rPr/>
        <w:t xml:space="preserve">Objectifs </w:t>
      </w:r>
    </w:p>
    <w:p>
      <w:pPr>
        <w:pStyle w:val="Normal"/>
        <w:ind w:firstLine="426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terme de ce cours l’étudiant devrait être capable de :</w:t>
      </w:r>
    </w:p>
    <w:p>
      <w:pPr>
        <w:pStyle w:val="Normal"/>
        <w:ind w:left="284" w:hanging="284"/>
        <w:jc w:val="lef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–</w:t>
      </w:r>
      <w:r>
        <w:rPr>
          <w:rFonts w:cs="Arial" w:ascii="Arial" w:hAnsi="Arial"/>
          <w:lang w:val="fr-FR"/>
        </w:rPr>
        <w:tab/>
        <w:t xml:space="preserve">Exprimer et maîtriser la démarche publicitaire pour une conception adaptée aux </w:t>
        <w:br/>
        <w:t xml:space="preserve">besoins des différents marchés à travers l’enseignement des techniques de marketing </w:t>
        <w:br/>
        <w:t>qui sont 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1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Le marketing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roduction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finition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mportance de l’image de marqu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tégories de produit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étapes du cycle de vie du produi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2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La démarche mercatique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démarche mercatique 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lang w:val="fr-FR"/>
        </w:rPr>
        <w:t>Critères de segmentatio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lang w:val="fr-FR"/>
        </w:rPr>
        <w:t>Cible marketing et cible de communication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ratégies des cible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ix des axes de positionnement.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3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Politiques et stratégies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rketing mix : produit, prix, place…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litique des prix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ratégies des 4 « Ps »  durant la vie du produit.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4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La communication en marketing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ix communication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munication hors-média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objectifs publicitaire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formes du message publicitair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ôle et symbole des couleurs et caractères.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5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Les media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fini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lang w:val="fr-FR"/>
        </w:rPr>
        <w:t>Caractéristiques des medias ou propagand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lang w:val="fr-FR"/>
        </w:rPr>
        <w:t>Le processus publicitaire (briefing, copy strategy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mpact d’un slogan.</w:t>
      </w:r>
    </w:p>
    <w:p>
      <w:pPr>
        <w:pStyle w:val="Normal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6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Les études du  marché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études quantitatives  et les études qualitativ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marchandising et le partenaria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2—Arts graphiques et publicitaires.</w:t>
    </w:r>
  </w:p>
  <w:p>
    <w:pPr>
      <w:pStyle w:val="Header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Times New Roman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imes New Roman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imes New Roman"/>
      <w:b/>
      <w:bCs/>
      <w:sz w:val="24"/>
      <w:szCs w:val="3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5:49:00Z</dcterms:created>
  <dc:creator>walidwawa</dc:creator>
  <dc:description/>
  <cp:keywords/>
  <dc:language>en-US</dc:language>
  <cp:lastModifiedBy>HP</cp:lastModifiedBy>
  <cp:lastPrinted>2014-03-03T04:33:00Z</cp:lastPrinted>
  <dcterms:modified xsi:type="dcterms:W3CDTF">2014-03-12T07:10:00Z</dcterms:modified>
  <cp:revision>7</cp:revision>
  <dc:subject/>
  <dc:title/>
</cp:coreProperties>
</file>