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PHoToGRAPHIE</w:t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1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’APPAREIL PHOTOGRAPHIQUE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ListParagraph"/>
        <w:ind w:left="0"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arler des différents genres d’appareils photographiques, sans oublier le fonctionnement de ces appareils.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s compacts 24 x 36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s reflex  24 x 36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moyen format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grand format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 diaphragm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vitesse d’obturatio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mise au point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’exposition </w:t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ind w:left="0" w:hanging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2</w:t>
      </w:r>
    </w:p>
    <w:p>
      <w:pPr>
        <w:pStyle w:val="ListParagraph"/>
        <w:ind w:left="0" w:hanging="0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LES OBJECTIFS INTERCHANGEABLES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naitre le rapport entre résolution, pixels et qualité.</w:t>
      </w:r>
    </w:p>
    <w:p>
      <w:pPr>
        <w:pStyle w:val="Normal"/>
        <w:spacing w:before="0" w:after="0"/>
        <w:ind w:firstLine="72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>2.1 L’objectif normal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2 Les objectifs grands angl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3 Les téléobjectif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4 Les super-téléobjectif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5 L’objective macro</w:t>
        <w:tab/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6 L’objectif fish-ey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7 Les zooms</w:t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0" w:hanging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3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L’ASA ET LES SUPPORTS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importance de l’ASA ou l’ISO ainsi que le temps et la manière d’utiliser les supports.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.1 L’ASA ou l’ISO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2 Les supports</w:t>
      </w:r>
    </w:p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4</w:t>
      </w:r>
    </w:p>
    <w:p>
      <w:pPr>
        <w:pStyle w:val="Normal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LES DIFFERENTS PHOTOGRAPHES ET LEURS STYLES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Connaitre les célèbres photographes du monde et prendre des projets suivant leurs styles</w:t>
      </w:r>
      <w:r>
        <w:rPr>
          <w:rFonts w:cs="Arial" w:ascii="Arial" w:hAnsi="Arial"/>
          <w:sz w:val="28"/>
          <w:szCs w:val="28"/>
          <w:lang w:val="fr-FR"/>
        </w:rPr>
        <w:t>.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1 Faire des recherches  sur les photograph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.2 Expose des photograph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.3 Faire des projets suivant les styl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fr-FR"/>
        </w:rPr>
        <w:t>N.B:</w:t>
      </w:r>
      <w:r>
        <w:rPr>
          <w:rFonts w:cs="Arial" w:ascii="Arial" w:hAnsi="Arial"/>
          <w:bCs/>
          <w:lang w:val="fr-FR"/>
        </w:rPr>
        <w:t xml:space="preserve"> Durant toute l’année, il y aura des projets à réaliser.</w:t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Heading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1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15:00Z</dcterms:created>
  <dc:creator>walidwawa</dc:creator>
  <dc:description/>
  <cp:keywords/>
  <dc:language>en-US</dc:language>
  <cp:lastModifiedBy>Mario</cp:lastModifiedBy>
  <dcterms:modified xsi:type="dcterms:W3CDTF">2014-03-05T06:26:00Z</dcterms:modified>
  <cp:revision>5</cp:revision>
  <dc:subject/>
  <dc:title/>
</cp:coreProperties>
</file>